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xample of Standard Safety Proced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   Common Procedure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500"/>
        <w:gridCol w:w="177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Ite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Point of Confirmation/ Not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Remark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(1) Cal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/>
            </w:pPr>
            <w:r>
              <w:rPr/>
              <w:t>Confirmation of OIC, staff, crew of tender, etc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(2) Meeting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/>
            </w:pPr>
            <w:r>
              <w:rPr/>
              <w:t xml:space="preserve">Confirmation of chain of command, contents of work, each responsibility, working procedure, dangerous work, emergency communication scheme, weather and sea states, health condition of </w:t>
            </w:r>
            <w:r>
              <w:rPr/>
              <w:t>staff</w:t>
            </w:r>
            <w:r>
              <w:rPr/>
              <w:t>, working wear, etc.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(3) Accouterments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/>
            </w:pPr>
            <w:r>
              <w:rPr/>
              <w:t>Confirmation of carrying of safety gears (safety shoes, safety hat, life jacket, working gloves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/>
            </w:pPr>
            <w:r>
              <w:rPr/>
              <w:t>Confirmation of necessary tools and equipment and the weight and the shape of the tools and equipment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List of safety gear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List of </w:t>
            </w:r>
            <w:r>
              <w:rPr/>
              <w:t>standard</w:t>
            </w:r>
            <w:r>
              <w:rPr/>
              <w:t xml:space="preserve"> accouterment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(4) Others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  Working Procedure on the Sea (Floating AtoN)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500"/>
        <w:gridCol w:w="175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Ite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Point of Confirmation/ Not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Remarks</w:t>
            </w:r>
          </w:p>
        </w:tc>
      </w:tr>
      <w:tr>
        <w:trPr>
          <w:trHeight w:val="9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(1) Position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a) Before </w:t>
            </w:r>
            <w:r>
              <w:rPr/>
              <w:t>transf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/>
            </w:pPr>
            <w:r>
              <w:rPr/>
              <w:t>Packing accouterments into a backpack and making both hands fre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/>
            </w:pPr>
            <w:r>
              <w:rPr/>
              <w:t>Confirming the safety of buoy (obstacle, wetting, etc.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b) Transfer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40"/>
              <w:rPr/>
            </w:pPr>
            <w:r>
              <w:rPr/>
              <w:t>Transfer one by one taking account of sea state, movement of tender and buoy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c) After transfer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40"/>
              <w:rPr/>
            </w:pPr>
            <w:r>
              <w:rPr/>
              <w:t>Holding handrail or superstructure, standing on a safe position and waiting until the all staff transferred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(2) Checking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a) Before checking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b) Checking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c) After checking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d) Others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rPr/>
      </w:pPr>
      <w:r>
        <w:rPr/>
        <w:t>Working Procedure on the Sea (Lighted Beacon)</w:t>
      </w:r>
    </w:p>
    <w:p>
      <w:pPr>
        <w:pStyle w:val="Normal"/>
        <w:numPr>
          <w:ilvl w:val="0"/>
          <w:numId w:val="4"/>
        </w:numPr>
        <w:rPr/>
      </w:pPr>
      <w:r>
        <w:rPr/>
        <w:t>Working Procedure on the Sea (Breakwater Light)</w:t>
      </w:r>
    </w:p>
    <w:p>
      <w:pPr>
        <w:pStyle w:val="Normal"/>
        <w:numPr>
          <w:ilvl w:val="0"/>
          <w:numId w:val="4"/>
        </w:numPr>
        <w:rPr/>
      </w:pPr>
      <w:r>
        <w:rPr/>
        <w:t>Working Procedure in High Place</w:t>
      </w:r>
    </w:p>
    <w:p>
      <w:pPr>
        <w:pStyle w:val="Normal"/>
        <w:numPr>
          <w:ilvl w:val="0"/>
          <w:numId w:val="4"/>
        </w:numPr>
        <w:rPr/>
      </w:pPr>
      <w:r>
        <w:rPr/>
        <w:t>Working Procedure for High Voltage Equipment</w:t>
      </w:r>
    </w:p>
    <w:p>
      <w:pPr>
        <w:pStyle w:val="Normal"/>
        <w:numPr>
          <w:ilvl w:val="0"/>
          <w:numId w:val="4"/>
        </w:numPr>
        <w:rPr/>
      </w:pPr>
      <w:r>
        <w:rPr/>
        <w:t>Working Procedure for Other Equipment (Generator, Battery, Mercury, High Pressure Lamp, Heavy Items, etc.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EEP18/10/15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ANNEX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ＭＳ ゴシック" w:cs="Arial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Arial" w:hAnsi="Arial" w:eastAsia="ＭＳ ゴシック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ＭＳ ゴシック" w:cs="Aria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ＭＳ ゴシック" w:cs="Aria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ＭＳ ゴシック" w:cs="Aria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ＭＳ ゴシック" w:cs="Aria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0:19:00Z</dcterms:created>
  <dc:creator>行政情報システム</dc:creator>
  <dc:description/>
  <cp:keywords/>
  <dc:language>en-US</dc:language>
  <cp:lastModifiedBy>Mike Hadley</cp:lastModifiedBy>
  <cp:lastPrinted>2012-03-06T14:47:00Z</cp:lastPrinted>
  <dcterms:modified xsi:type="dcterms:W3CDTF">2012-03-06T14:35:00Z</dcterms:modified>
  <cp:revision>9</cp:revision>
  <dc:subject/>
  <dc:title>Example of Standard Safety Procedure</dc:title>
</cp:coreProperties>
</file>